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ascii="黑体;SimHei" w:hAnsi="黑体;SimHei" w:cs="黑体;SimHei" w:eastAsia="黑体;SimHei"/>
          <w:b/>
          <w:sz w:val="30"/>
        </w:rPr>
        <w:t>电子科技大学博士、硕士学位学科目录</w:t>
      </w:r>
      <w:r>
        <w:rPr>
          <w:rFonts w:ascii="黑体;SimHei" w:hAnsi="黑体;SimHei" w:cs="黑体;SimHei" w:eastAsia="黑体;SimHei"/>
          <w:b/>
          <w:sz w:val="30"/>
        </w:rPr>
        <w:t>（</w:t>
      </w:r>
      <w:r>
        <w:rPr>
          <w:rFonts w:ascii="黑体;SimHei" w:hAnsi="黑体;SimHei" w:cs="黑体;SimHei" w:eastAsia="黑体;SimHei"/>
          <w:b/>
          <w:sz w:val="30"/>
        </w:rPr>
        <w:t>中英文对照）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49"/>
        <w:gridCol w:w="1830"/>
        <w:gridCol w:w="3225"/>
        <w:gridCol w:w="1050"/>
        <w:gridCol w:w="2900"/>
        <w:gridCol w:w="4788"/>
      </w:tblGrid>
      <w:tr>
        <w:trPr>
          <w:tblHeader w:val="true"/>
          <w:trHeight w:val="3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bookmarkStart w:id="0" w:name="RANGE!A1"/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序号</w:t>
            </w:r>
            <w:bookmarkEnd w:id="0"/>
          </w:p>
        </w:tc>
        <w:tc>
          <w:tcPr>
            <w:tcW w:w="5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一级学科</w:t>
            </w:r>
          </w:p>
        </w:tc>
        <w:tc>
          <w:tcPr>
            <w:tcW w:w="8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二级学科</w:t>
            </w:r>
          </w:p>
        </w:tc>
      </w:tr>
      <w:tr>
        <w:trPr>
          <w:tblHeader w:val="true"/>
          <w:trHeight w:val="3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中文名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英文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中文名称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英文名称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pplied Economi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经济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Regional Econom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inance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9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经济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uantitative Econom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La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宪法学与行政法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nstitutional Law and Administrative Law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Political Scien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6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政治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 Poli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rxist Theor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Basic Principle of Marxism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Education in Ideology and Poli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Psych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心理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Applied Psychology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Foreign Languages and Literatur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语言文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English Language and Literature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1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言学及应用语言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Linguistics and Applied Linguistics in Foreign Language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Journalism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munication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themati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数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Fundamental Mathema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数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Computational Mathema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robability Theory and Mathematics Statis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数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Applied Mathema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学与控制论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Operational Research and Cyberne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hysi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Theoretical Phys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粒子物理与原子核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article Physics and Nuclear Phys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子物理与分子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tomic and Molecular Phys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离子体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lasma Phys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凝聚态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ndensed Matter Phys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6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cous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7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Optics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8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电物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Radio Physic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生物学          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Bi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6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经生物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eurobiolog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10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化学与分子生物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iochemistry and Molecular Biolog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1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物理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iophysic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Statisti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echanical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及其自动化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echanical Manufacture and Automation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电子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echatronic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及理论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echanical Design and Theor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Vehicle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Optical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Instrument Science and Techn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仪器及机械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recision Instrument and Machiner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试计量技术及仪器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easuring and Testing Technologies and Instrument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terials Science and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物理与化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terials Physics and Chemistr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terialog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加工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terials Processing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Electrical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电子与电力传动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ower Electronics and Power Drive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电子科学与技术                  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Electronics Science and Techn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电子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hysical Electronic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路与系统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ircuits and System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电子学与固体电子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icroelectronics and Solid State Electronic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场与微波技术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Electromagnetic Field and Microwave Technolog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Z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材料与元器件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Electronic Information Materials and Device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信息与通信工程                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Information and Communication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与信息系统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munication and Information System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号与信息处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Signal and Information Process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Z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获取与探测技术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/>
              <w:t>Information Acquisition and Exploration Technology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ntrol Science and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理论与控制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ntrol Theory and Control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技术与自动化装置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Detection Technology and Automatic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Systems Engineering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式识别与智能系统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attern recognition and Intelligent Systems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航、制导与控制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Navigation, Guidance and Control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puter science and Techn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系统结构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puter Systems Organization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软件与理论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puter Software and Theory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技术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mputer Applied Technology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Z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bookmarkStart w:id="1" w:name="OLE_LINK2"/>
            <w:r>
              <w:rPr>
                <w:rFonts w:eastAsia="仿宋_GB2312"/>
                <w:color w:val="000000"/>
                <w:kern w:val="0"/>
                <w:szCs w:val="21"/>
              </w:rPr>
              <w:t>Information Security</w:t>
            </w:r>
            <w:bookmarkEnd w:id="1"/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Surveying and Ma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图制图学与地理信息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Cartography and Geographic Information Engineering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hemical Engineering and Technolog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pplied Chemistry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Biomedical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Software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Science of Comman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码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Cryptography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Management Science and Enginee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Z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/>
              <w:t>Financ</w:t>
            </w:r>
            <w:r>
              <w:rPr/>
              <w:t>ial</w:t>
            </w:r>
            <w:r>
              <w:rPr/>
              <w:t xml:space="preserve"> Engineering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Business Administr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ccounting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管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Corporate management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Tourist Management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经济及管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Technology Economy and Management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Public Manag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Administration Management</w:t>
            </w:r>
          </w:p>
        </w:tc>
      </w:tr>
    </w:tbl>
    <w:p>
      <w:pPr>
        <w:pStyle w:val="Normal"/>
        <w:spacing w:lineRule="exact" w:line="40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6:00Z</dcterms:created>
  <dc:creator>island</dc:creator>
  <dc:description/>
  <cp:keywords/>
  <dc:language>en-US</dc:language>
  <cp:lastModifiedBy>xueweike</cp:lastModifiedBy>
  <cp:lastPrinted>2013-05-21T11:05:00Z</cp:lastPrinted>
  <dcterms:modified xsi:type="dcterms:W3CDTF">2013-05-21T03:18:00Z</dcterms:modified>
  <cp:revision>117</cp:revision>
  <dc:subject/>
  <dc:title/>
</cp:coreProperties>
</file>